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広島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w:rPr>
          <w:rFonts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4000500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灯油（ＪＩＳ規格１号）（予定数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4,000</w:t>
                            </w:r>
                            <w:r>
                              <w:rPr/>
                              <w:t>リットル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.8pt;mso-wrap-distance-left:9.05pt;mso-wrap-distance-right:9.05pt;mso-wrap-distance-top:0pt;mso-wrap-distance-bottom:0pt;margin-top:1.5pt;mso-position-vertical-relative:text;margin-left:1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灯油（ＪＩＳ規格１号）（予定数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4,000</w:t>
                      </w:r>
                      <w:r>
                        <w:rPr/>
                        <w:t>リット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，規格及び数量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</w:t>
      </w:r>
      <w:r>
        <w:rPr>
          <w:color w:val="FFFFFF"/>
        </w:rPr>
        <w:t>広島西条農業高等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3335</wp:posOffset>
                </wp:positionV>
                <wp:extent cx="3067050" cy="552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広島県立広島中学校・広島高等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広島県東広島市高屋町中島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</w:t>
                            </w:r>
                            <w:r>
                              <w:rPr/>
                              <w:t>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3.5pt;mso-wrap-distance-left:9.05pt;mso-wrap-distance-right:9.05pt;mso-wrap-distance-top:0pt;mso-wrap-distance-bottom:0pt;margin-top:1.05pt;mso-position-vertical-relative:text;margin-left:1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広島県立広島中学校・広島高等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広島県東広島市高屋町中島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1</w:t>
                      </w:r>
                      <w:r>
                        <w:rPr/>
                        <w:t>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56:00Z</dcterms:created>
  <dc:creator>広島県</dc:creator>
  <dc:description/>
  <cp:keywords/>
  <dc:language>en-US</dc:language>
  <cp:lastModifiedBy>上里　真</cp:lastModifiedBy>
  <cp:lastPrinted>2024-02-21T14:27:00Z</cp:lastPrinted>
  <dcterms:modified xsi:type="dcterms:W3CDTF">2026-02-15T22:59:00Z</dcterms:modified>
  <cp:revision>22</cp:revision>
  <dc:subject/>
  <dc:title>入札執行マニュアル</dc:title>
</cp:coreProperties>
</file>